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Times"/>
          <w:color w:val="00011F"/>
          <w:szCs w:val="32"/>
        </w:rPr>
        <w:t xml:space="preserve">Indecision serves for wonder, for potential, and for time. Their chief use for wonder is in thoughts and wandering minds; for potential, is in the ideas unsought; and for time, is in the time yet to come and the waste of the same. For expert men can execute, and perhaps judge of particulars, one by one; but the general counsels, and the plots and marshalling of affairs, come best from those that are undecided. To spend too much time undecided is danger; to use it too much for wonder, is daft; to make actions wholly by it’s rules, is the fate of the brainless. It is in perfect nature, and is perfected by experience: for natural abilities are like natural plants, that need pruning, by waiting; and indecision itself does give forth directions. Crafty men contemn indecision, simple men are awash in it, and wise men use it; for they teach not their own use; but that is wisdom without them, and above them, won by observation. Indecision maketh an empty man; waiting a ready man; and acting a dead man. And therefore, if a man decides little, he had need have great movement; if he thinks little, he has no need for action: and if he waits much, he has every opportunity to act and thin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1:01:00Z</dcterms:created>
  <dc:creator>William  O'Hearn</dc:creator>
  <dc:description/>
  <cp:keywords/>
  <dc:language>en-US</dc:language>
  <cp:lastModifiedBy>William  O'Hearn</cp:lastModifiedBy>
  <dcterms:modified xsi:type="dcterms:W3CDTF">2010-12-16T01:01:00Z</dcterms:modified>
  <cp:revision>2</cp:revision>
  <dc:subject/>
  <dc:title/>
</cp:coreProperties>
</file>